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2740032747"/>
      <w:bookmarkStart w:id="8" w:name="__Fieldmark__0_2740032747"/>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2740032747"/>
      <w:bookmarkStart w:id="10" w:name="__Fieldmark__1_2740032747"/>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740032747"/>
      <w:bookmarkStart w:id="15" w:name="__Fieldmark__2_2740032747"/>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740032747"/>
      <w:bookmarkStart w:id="17" w:name="__Fieldmark__3_2740032747"/>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2740032747"/>
      <w:bookmarkStart w:id="19" w:name="__Fieldmark__4_2740032747"/>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2740032747"/>
      <w:bookmarkStart w:id="21" w:name="__Fieldmark__5_2740032747"/>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